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4563876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6157575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5603051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2262910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